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/>
        <w:t xml:space="preserve">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7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ХОБУЛТІВСЬКА  СІЛЬСЬКА  РАДА</w:t>
      </w:r>
    </w:p>
    <w:p>
      <w:pPr>
        <w:pStyle w:val="Heading2"/>
        <w:ind w:right="-366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ОЛОДИМИР-ВОЛИНСЬКОГО РАЙОНУ ВОЛИНСЬКОЇ ОБЛАСТІ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</w:rPr>
        <w:t>шосте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5" w:right="-6" w:hanging="0"/>
        <w:jc w:val="both"/>
        <w:rPr/>
      </w:pPr>
      <w:r>
        <w:rPr>
          <w:szCs w:val="28"/>
        </w:rPr>
        <w:t xml:space="preserve">                              </w:t>
      </w:r>
      <w:r>
        <w:rPr>
          <w:b/>
          <w:szCs w:val="28"/>
        </w:rPr>
        <w:t xml:space="preserve">          </w:t>
      </w:r>
      <w:r>
        <w:rPr>
          <w:b/>
          <w:szCs w:val="28"/>
          <w:lang w:val="uk-UA"/>
        </w:rPr>
        <w:t xml:space="preserve">       </w:t>
      </w:r>
      <w:r>
        <w:rPr>
          <w:b/>
          <w:szCs w:val="28"/>
        </w:rPr>
        <w:t xml:space="preserve">  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Р І Ш Е Н Н Я</w:t>
      </w:r>
    </w:p>
    <w:p>
      <w:pPr>
        <w:pStyle w:val="Normal"/>
        <w:ind w:left="165" w:right="-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6" w:hanging="0"/>
        <w:jc w:val="both"/>
        <w:rPr>
          <w:szCs w:val="28"/>
        </w:rPr>
      </w:pPr>
      <w:r>
        <w:rPr>
          <w:szCs w:val="28"/>
        </w:rPr>
        <w:t xml:space="preserve">від 10.05.2011. № 8/1                                                                                                           </w:t>
      </w:r>
    </w:p>
    <w:p>
      <w:pPr>
        <w:pStyle w:val="Normal"/>
        <w:ind w:right="-6" w:hanging="0"/>
        <w:jc w:val="both"/>
        <w:rPr/>
      </w:pPr>
      <w:r>
        <w:rPr>
          <w:b/>
          <w:szCs w:val="28"/>
        </w:rPr>
        <w:t xml:space="preserve">  </w:t>
      </w:r>
      <w:r>
        <w:rPr>
          <w:szCs w:val="28"/>
        </w:rPr>
        <w:t xml:space="preserve">     </w:t>
      </w:r>
      <w:r>
        <w:rPr>
          <w:szCs w:val="28"/>
        </w:rPr>
        <w:t xml:space="preserve">с.Хобултова                                                                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Про місцеві податки і збори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ідповідно  до статтей 10, 12, 266, 268 Податкового кодексу України, Закону України «Про засади державної регуляторної політики у сфері господарської діяльності», керуючись ст.25, ч.1 п.24 ст. 26   Закону України «Про місцеве самоврядування в Україні»,  Хобултівська сільська рад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szCs w:val="28"/>
        </w:rPr>
        <w:t>В И Р І Ш И Л А 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Встановити такі місцеві податки і збори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єдиний податок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збір за провадження деяких видів підприємницької діяльності;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2. Затвердити ставки єдиного податку для фізичних осіб-суб’єктів   підприємницької діяльності ( додаток 1)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3. Затвердити ставки фіксованого податку для фізичних осіб-суб’єктів підприємницької діяльності (додаток 2)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4. Затвердити ставки збору за провадження деяких видів підприємницької діяльності (додаток 3)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5. Володимир-Волинській об’єднаній державній податковій інспекції 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(Омеліна О.А.) довести дане рішення до суб’єктів підприємницької діяльності і забезпечити контроль за повнотою нарахування та своєчасною сплатою до бюджету даних податків і зборів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6. Рішення набирає чинності з 1 червня 2011 року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7. Контроль за виконанням даного рішення покласти на об’єднану державну податкову інспекцію ( Омеліна О.А.) та головного бухгалтера сільської ради Євтух О.М.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Cs w:val="28"/>
        </w:rPr>
      </w:pPr>
      <w:r>
        <w:rPr>
          <w:szCs w:val="28"/>
        </w:rPr>
        <w:t>Сільський голова                                                                                    О.Ю.Процан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Додаток 1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до рішення сільської рад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 xml:space="preserve">від 10.05.2011 № 8/1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 xml:space="preserve">Ставки єдиного податку для фізичних осіб – суб’єктів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</w:t>
      </w:r>
      <w:r>
        <w:rPr>
          <w:b/>
          <w:szCs w:val="28"/>
        </w:rPr>
        <w:t>підприємницької діяльно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954"/>
        <w:gridCol w:w="1613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№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 xml:space="preserve">                           </w:t>
            </w:r>
            <w:r>
              <w:rPr>
                <w:szCs w:val="28"/>
              </w:rPr>
              <w:t>Види діяльності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Гривень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Cs w:val="28"/>
              </w:rPr>
              <w:t>Торговельна діяльніст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Роздрібна торгівл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1.1.1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Продовольчими товарами в магазинах та інших торгових точка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1.1.2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Морозивом, безалкогольними напоям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1.1.3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Товарами, що були у вжитку ( крім побутової та оргтехнік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15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1.1.4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Іншими продовольчими та непродовольчими товарам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Оптова торгівл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Діяльність у сфері громадського харчування (кафе, бари, їдальні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Cs w:val="28"/>
              </w:rPr>
              <w:t>Виробництво та надання послу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Виробництво с/г продукції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Заготівля м’яса та молок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Виготовлення та ремонт виробів з деревини та металу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2.4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Пошиття одягу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2.5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Надання послуг легковим автотранспорт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15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2.6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Ремонт і пошиття взутт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2.7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Ремонт годинникі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2.8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Послуги у сфері освіти, культури, спорту і туризму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2.9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Перукарські послуг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2.10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Проведення дискоте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2.11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Ветеринарна діяльніст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2.12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Посередницька діяльність у торгівлі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2.13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Будівництво і ремонт житл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2.14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Інші види послу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2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Cs w:val="28"/>
              </w:rPr>
              <w:t>Інші види діяльності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200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</w:t>
      </w:r>
      <w:r>
        <w:rPr>
          <w:szCs w:val="28"/>
        </w:rPr>
        <w:t>Додаток 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 xml:space="preserve">до рішення сільської рад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 xml:space="preserve">від 10.05.2011 № 8/1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 xml:space="preserve">Ставки фіксованого податку для фізичних осіб-суб’єктів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</w:t>
      </w:r>
      <w:r>
        <w:rPr>
          <w:b/>
          <w:szCs w:val="28"/>
        </w:rPr>
        <w:t xml:space="preserve">підприємницької діяльності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4823"/>
        <w:gridCol w:w="3746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Види підприємницької діяльності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На території сільської ради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Продаж продовольчих товарів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Продаж непродовольчих товарів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Cs w:val="28"/>
              </w:rPr>
              <w:t xml:space="preserve">                        </w:t>
            </w:r>
            <w:r>
              <w:rPr>
                <w:b/>
                <w:szCs w:val="28"/>
              </w:rPr>
              <w:t>--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вари побутової хімії, шкіряні та хутрові вироб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Товари, що були у вжитку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34,0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Інші непродовольчі товар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100,00</w:t>
            </w:r>
          </w:p>
        </w:tc>
      </w:tr>
    </w:tbl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</w:rPr>
        <w:t xml:space="preserve">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</w:t>
      </w:r>
      <w:r>
        <w:rPr>
          <w:szCs w:val="28"/>
        </w:rPr>
        <w:t>Додаток 3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до рішення сільської рад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 xml:space="preserve">від 10.05.2011 № 8/1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</w:t>
      </w:r>
      <w:r>
        <w:rPr>
          <w:b/>
          <w:szCs w:val="28"/>
        </w:rPr>
        <w:t xml:space="preserve">Ставки збору за провадження деяких видів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</w:t>
      </w:r>
      <w:r>
        <w:rPr>
          <w:b/>
          <w:szCs w:val="28"/>
        </w:rPr>
        <w:t>підприємницької діяльно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За провадження торговельної діяльності в торговельних закладах, де проводиться продаж алкогольних і тютюнових виробів – 0,1 розміру мінімальної заробітної плати, в інших торговельних закладах – 0,05 розміру мінімальної заробітної плати;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За провадження діяльності з надання платних послуг – 0,05 розміру мінімальної заробітної плати;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10:00Z</dcterms:created>
  <dc:creator>Customer</dc:creator>
  <dc:description/>
  <cp:keywords/>
  <dc:language>en-US</dc:language>
  <cp:lastModifiedBy>Ekonomika</cp:lastModifiedBy>
  <dcterms:modified xsi:type="dcterms:W3CDTF">2013-05-07T13:10:00Z</dcterms:modified>
  <cp:revision>2</cp:revision>
  <dc:subject/>
  <dc:title>                                                             </dc:title>
</cp:coreProperties>
</file>